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rFonts w:eastAsia="Times New Roman"/>
          <w:b/>
        </w:rPr>
        <w:t>СОБРАНИЕ Д</w:t>
      </w:r>
      <w:r>
        <w:rPr>
          <w:b/>
          <w:bCs/>
        </w:rPr>
        <w:t>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 xml:space="preserve">РЕШЕНИЕ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4 сентября 2025 года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.Варна                                            №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недвижимого имущест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инимаемого в муниципальную собственность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0.03.2025г. № 33-ФЗ                  «Об общих принципах организации местного самоуправления в единой системе публичной власти» положениями ч.11 ст.154 Федерального закона от 22.08.2004г. № 122-ФЗ «О внесении изменений в законодательные акты Российской Федерации…», письмом Катенинского сельского поселения Варненского муниципального района  от  16.09.2025г., Собрание депутатов Варненского муниципального округа Челябинской области перв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ab/>
      </w:r>
      <w:r>
        <w:rPr>
          <w:szCs w:val="28"/>
        </w:rPr>
        <w:t xml:space="preserve">1. Принять в муниципальную собственность Варненского муниципального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района</w:t>
      </w:r>
      <w:r>
        <w:rPr>
          <w:szCs w:val="28"/>
        </w:rPr>
        <w:t xml:space="preserve"> земельный участок с кадастровым номером 74:05:4600001:342, местоположение: 700 м. на юго-запад от ориентира, расположенного за пределами участка. Почтовый адрес ориентира: Российская Федерация, Челябинская область, Варненский муниципальный район, Варненское сельское поселение, село Варна, улица Кундера Я.М., земельный участок 43, собственником которого является Катенинское сельское поселение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2. Настоящее Решение направить Главе Варненского муниципального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района </w:t>
      </w:r>
      <w:r>
        <w:rPr>
          <w:szCs w:val="28"/>
        </w:rPr>
        <w:t>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лава Варненского                              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го района                    Варне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Челябинской области                          Челябин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_____________  К.Ю. Моисеев           _________________ А.А.Кормилицын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22:00Z</dcterms:created>
  <dc:creator>LYSINA</dc:creator>
  <dc:description/>
  <dc:language>en-US</dc:language>
  <cp:lastModifiedBy/>
  <cp:lastPrinted>1995-11-21T17:41:00Z</cp:lastPrinted>
  <dcterms:modified xsi:type="dcterms:W3CDTF">2025-10-07T11:40:54Z</dcterms:modified>
  <cp:revision>8</cp:revision>
  <dc:subject/>
  <dc:title>                                                                                                                                                                         </dc:title>
</cp:coreProperties>
</file>